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Mobile Phone API Review Comments</w:t>
      </w:r>
    </w:p>
    <w:tbl>
      <w:tblPr>
        <w:tblW w:w="8028" w:type="dxa"/>
        <w:jc w:val="left"/>
        <w:tblInd w:w="-113"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view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ric Overto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viewer E-mai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eric.overtoom@motorola.com</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an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Motorola, I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ocument I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MPPAPIRefArch-FR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ate Submitted</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bl>
    <w:p>
      <w:pPr>
        <w:pStyle w:val="Normal"/>
        <w:rPr/>
      </w:pPr>
      <w:r>
        <w:rPr/>
      </w:r>
    </w:p>
    <w:p>
      <w:pPr>
        <w:pStyle w:val="Normal"/>
        <w:rPr/>
      </w:pPr>
      <w:r>
        <w:rPr/>
        <w:t>Please use a separate comments document for each specification you review. You may add rows to the table as necessary. Indicate Y in the “Editorial?” column when the specific problem you are reporting is a simple editorial mistake, typo, etc.</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60"/>
        <w:gridCol w:w="3568"/>
        <w:gridCol w:w="3519"/>
        <w:gridCol w:w="981"/>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Line Number</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roblem</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roposed Solution</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ditorial?</w:t>
            </w:r>
          </w:p>
          <w:p>
            <w:pPr>
              <w:pStyle w:val="Normal"/>
              <w:jc w:val="center"/>
              <w:rPr>
                <w:rFonts w:ascii="Tahoma" w:hAnsi="Tahoma" w:cs="Tahoma"/>
                <w:b/>
                <w:b/>
                <w:sz w:val="16"/>
                <w:szCs w:val="16"/>
              </w:rPr>
            </w:pPr>
            <w:r>
              <w:rPr>
                <w:rFonts w:cs="Tahoma" w:ascii="Tahoma" w:hAnsi="Tahoma"/>
                <w:b/>
                <w:sz w:val="16"/>
                <w:szCs w:val="16"/>
              </w:rPr>
              <w:t>(Y/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Plane is not defined in the glossary or previous in this sec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definitions of ‘C-Plane’, ‘U-Plane’ somewhere</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re information would be useful about the assumed partitioning of responsibilities between the application, telephony services and TAF modules, for all telephony use cas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substantially more information in section 4 (all subsections) to indicate what types of data are being exchanged.</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me more information on what the TAF is would be really helpful – stating that the TAF component consists of other TAF components for voice, packet, etc. doesn’t help me picture what scope of responsibility it ha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be better, maybe indicating that the TAF is the interface to the protocol stack</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picture, as drawn, with the protocol stack on the right hand side implies that the components above it use the protocol stack, when actually it is the components on the left hand side (telephony service, TAF) which use the protocol stack.</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ve the ‘Communication Domain’ components to the other side of the diagram</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diagram includes components L3-A and L3-C which are never describe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be these components and their relationship to each other and the TAF, protocol stack.</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of section 4 – It would be really useful to explain, at some point, what the assumed processing is for each component on each message.  Showing that there is a flow of data is not sufficient – there is an implied transformation of the data as it passed through components which is never discussed here.  We have no idea just what these components do, other than that some messages pass through them</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re explanatory text for the section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overtoom@motorol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22:06:00Z</dcterms:created>
  <dc:creator>scott preece</dc:creator>
  <dc:description/>
  <cp:keywords/>
  <dc:language>en-US</dc:language>
  <cp:lastModifiedBy>Eric Overtoom</cp:lastModifiedBy>
  <dcterms:modified xsi:type="dcterms:W3CDTF">2006-04-21T16:21:00Z</dcterms:modified>
  <cp:revision>5</cp:revision>
  <dc:subject/>
  <dc:title>Mobile Phone API Review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8394196</vt:r8>
  </property>
  <property fmtid="{D5CDD505-2E9C-101B-9397-08002B2CF9AE}" pid="3" name="_AuthorEmail">
    <vt:lpwstr>Eric.Overtoom@motorola.com</vt:lpwstr>
  </property>
  <property fmtid="{D5CDD505-2E9C-101B-9397-08002B2CF9AE}" pid="4" name="_AuthorEmailDisplayName">
    <vt:lpwstr>Overtoom Eric-WLEO02</vt:lpwstr>
  </property>
  <property fmtid="{D5CDD505-2E9C-101B-9397-08002B2CF9AE}" pid="5" name="_EmailSubject">
    <vt:lpwstr>MPPWG comments</vt:lpwstr>
  </property>
  <property fmtid="{D5CDD505-2E9C-101B-9397-08002B2CF9AE}" pid="6" name="_NewReviewCycle">
    <vt:lpwstr/>
  </property>
</Properties>
</file>